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 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Meine Famili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Meine Famili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ácího úkolu z předešlé hodin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jednoduchých vět do němčin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Meine Familie- poslech, čtení,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ne Familie- povídání o rodině, žáci mají fotografie z domova a snaží se popsat, kdo je na ni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e slovník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procvičování zájmena mein a d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dání domácího úkol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8:00Z</dcterms:created>
  <dc:creator>pezlova</dc:creator>
  <dc:description/>
  <dc:language>en-US</dc:language>
  <cp:lastModifiedBy>horholová</cp:lastModifiedBy>
  <dcterms:modified xsi:type="dcterms:W3CDTF">2012-02-23T07:58:00Z</dcterms:modified>
  <cp:revision>2</cp:revision>
  <dc:subject/>
  <dc:title/>
</cp:coreProperties>
</file>